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Sector Educativo __________ </w:t>
        <w:tab/>
        <w:t>Zona Escolar _______</w:t>
        <w:tab/>
        <w:t xml:space="preserve">     Fecha de aplicación: 29/11/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Supervisor de Zona: 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Nombre del Coordinador del grupo de CTE: 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Nombre del Centro de Trabajo 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Clave    22DPR______________________   Turno  _________________N° de participantes____</w:t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Propósito: </w:t>
      </w:r>
      <w:r>
        <w:rPr>
          <w:rFonts w:cs="Arial" w:ascii="Arial" w:hAnsi="Arial"/>
          <w:sz w:val="22"/>
          <w:szCs w:val="22"/>
          <w:lang w:val="es-MX" w:eastAsia="es-ES"/>
        </w:rPr>
        <w:t>Revisar el cumplimiento de los compromisos planteados por el CTE.</w:t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INSTRUCCIONES: Señale con una X el indicador que considere pertinente. </w:t>
      </w:r>
    </w:p>
    <w:p>
      <w:pPr>
        <w:pStyle w:val="Normal"/>
        <w:rPr/>
      </w:pPr>
      <w:r>
        <w:rPr/>
        <w:t>PUNTUALIDAD Y ASISTENCI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919"/>
        <w:gridCol w:w="559"/>
        <w:gridCol w:w="559"/>
        <w:gridCol w:w="777"/>
        <w:gridCol w:w="928"/>
      </w:tblGrid>
      <w:tr>
        <w:trPr/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 xml:space="preserve">Indicadore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xcel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uy Bie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ie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gul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ficiente</w:t>
            </w:r>
          </w:p>
        </w:tc>
      </w:tr>
      <w:tr>
        <w:trPr/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.-Se inicio puntual la reunión de Consejo Técnico Escol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.-La asistencia  de los docentes ha sid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OS PARTICIPANTES DEL CONSEJO TÉCNICO AQUÍ REUNID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919"/>
        <w:gridCol w:w="551"/>
        <w:gridCol w:w="552"/>
        <w:gridCol w:w="822"/>
        <w:gridCol w:w="928"/>
      </w:tblGrid>
      <w:tr>
        <w:trPr/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Indicador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xcelen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uy bi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ie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gul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fici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.-Tienen claro los propósitos de la sesión de CTE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 xml:space="preserve">2.-Desarrollan las actividades programadas en la guía de trabajo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3.-Participan en  actividades de aprendizaje: en equipos y la construcción colectiva  del grup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4.- Toman en cuenta información generada de los logros de los aprendizajes de sus alumnos para analizar y replantear  su ruta de mejor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5.-Hacen mención de  las estrategias propuestas en su ruta de mejora y de los avances que han tenido en relación a la normalidad mínima escolar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6.-Participan en el diseño de  actividades o instrumentos que permitan mejorar e informar sobre los logros obtenidos en su ruta de mejor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7.-Reciben con apertura los señalamientos que hacen entre si,  mostrando  interés e intenciones de considerarl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8.-En el grupo mencionan haber utilizado las consignas para la lectura, escritura y el pensamiento matemático, y las actividades previas a la tercera sesión del CTE para implementar estrategias que mejoren el logro educativo de los alumn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9.-Durante el desarrollo de la reunión dan seguimiento a  la Bitácor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OBSERVACIONES: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</w:t>
        <w:tab/>
        <w:tab/>
        <w:t>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  <w:t>Firma del Coordinador del grupo de CTE</w:t>
        <w:tab/>
        <w:tab/>
        <w:t xml:space="preserve">                 Nombre y firma del visitante</w:t>
      </w:r>
    </w:p>
    <w:p>
      <w:pPr>
        <w:pStyle w:val="Normal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VALORACIÓN DE INDICADOR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" w:eastAsia="es-ES"/>
        </w:rPr>
        <w:t>Los siguientes indicadores serán los que permitirán establecer el resultado de la rúbrica aplicad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  <w:t>PUNTUALIDAD Y ASISTENCIA</w:t>
      </w:r>
    </w:p>
    <w:p>
      <w:pPr>
        <w:pStyle w:val="Normal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3"/>
        <w:gridCol w:w="1984"/>
        <w:gridCol w:w="1843"/>
        <w:gridCol w:w="152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Indicador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xcel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uy Bi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gula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ficiente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.-Se inicio puntual la reunión de Consejo Técnico Esc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sesión inicia  a las 8:00 horas y/o 14:00 ho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sesión inicia a las  8:10 horas y/o 14:10 ho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sesión inicia  entre  las 8:15 y 8:30 horas y/o  entre las 14:15 y 14:30  ho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sesión inicia  a las 8:30 horas y/o 14:30 hor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La sesión inicia  con 45 minutos de retraso o más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.-La asistencia  de los docentes ha si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e encuentran presentes todos los docentes que conforman el gru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alta un docente que conforma  el grup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altan dos docentes que conforman el gru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altan tres docentes que conforman el grup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altan cuatro  o más docentes que conforman el grup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  <w:t>LOS PARTICIPANTES DEL CONSEJO TÉCNICO AQUÍ REUNIDOS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701"/>
        <w:gridCol w:w="1701"/>
        <w:gridCol w:w="1701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ndicad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xcel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uy b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fici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1.- Tienen claro los propósitos de la sesión de CT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nen claro los propósitos de la sesión de  C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nen algunas dudas sobre los propósitos de la sesión de C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nen muchas dudas sobre los propósitos de la sesión de C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No les quedó  claro uno de los propósitos de la sesió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No comprenden los propósitos de la sesión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.-Desarrollan actividades programadas en la guía de trabaj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sarrollan todas las actividades programadas en la guía de trabaj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Desarrollan la mayoría  de las actividades programadas en la guía de trabaj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sarrollan pocas de  las actividades programadas en la guía de trabaj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ivagan mucho al desarrollar  las actividades programadas en la guía de trabaj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 desarrollan actividades programadas en la guía de trabajo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3.-Participan en  actividades de aprendizaje: en equipos y la construcción colectiva  del grup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dos participan en  actividades de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ayoría participa en  actividades de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itad del grupo participa en  actividades de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cuarta parte del grupo participa en  actividades de aprendiz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inguno participa en  actividades de aprendizaj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.- Toman en cuenta información generada de los logros de los aprendizajes de sus alumnos para analizar y replantear  su ruta de mej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dos toman en cuenta información generada de los logros de los aprendizajes de sus alumnos para analizar y replantear 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ayoría toma en cuenta información generada de los logros de los aprendizajes de sus alumnos para analizar y replantear 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itad del grupo toma  en cuenta información generada de los logros de los aprendizajes de sus alumnos para analizar y replantear 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cuarta parte del grupo toma en cuenta información generada de los logros de los aprendizajes de sus alumnos para analizar y replantear  su ruta de mej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inguno toma en cuenta información generada de los logros de los aprendizajes de sus alumnos para analizar y replantear  su ruta de mejor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VALORACIÓN DE INDICADOR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  <w:t>LOS PARTICIPANTES DEL CONSEJO TÉCNICO AQUÍ REUNIDOS:</w:t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701"/>
        <w:gridCol w:w="1701"/>
        <w:gridCol w:w="1701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ndicad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xcel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uy b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efic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 xml:space="preserve">5.-Hacen mención de  las estrategias propuestas en su ruta de mejora y de los avances que han tenido en relación a la normalidad mínima escola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Todos hacen mención de  las estrategias propuestas en su ruta de mejora y de los avances que han tenido en relación a la normalidad mínima esco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La mayoría hace mención de  las estrategias propuestas en su ruta de mejora y de los avances que han tenido en relación a la normalidad mínima esco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La mitad hace mención de  las estrategias propuestas en su ruta de mejora y de los avances que han tenido en relación a la normalidad mínima esco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La cuarta parte hace mención de  las estrategias propuestas en su ruta de mejora y de los avances que han tenido en relación a la normalidad mínima esco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Nadie hace  mención de  las estrategias propuestas en su ruta de mejora y de los avances que han tenido en relación a la normalidad mínima escolar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.-Participan en el diseño de  actividades o instrumentos que permitan mejorar los logros obtenidos en su ruta de mej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dos participan en el diseño de  actividades o instrumentos que permitan mejorar los logros obtenidos en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ayoría participa en el  diseño de actividades o instrumentos que permitan mejorar los logros obtenidos en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itad del grupo participa en el  diseño de actividades o instrumentos que permitan mejorar los logros obtenidos en su ruta de mej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cuarta parte participa en el  diseño de actividades o instrumentos que permitan mejorar los logros obtenidos en su ruta de mej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inguno participa en el diseño de  actividades o instrumentos que permitan mejorar los logros obtenidos en su ruta de mejora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7.-Reciben con apertura los señalamientos que hacen entre si, mostrando  interés e intenciones de considerarl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eciben con apertura los señalamientos que hacen entre si, mostrando  interés e intenciones de considerarl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ayoría recibe con apertura los señalamientos que hacen entre si, mostrando  interés e intenciones de considerarl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itad recibe con apertura los señalamientos que hacen entre si, mostrando  interés e intenciones de considerarl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cuarta parte recibe con apertura los señalamientos que hacen entre si, mostrando  interés e intenciones de considerarl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 reciben con apertura los señalamientos que  hacen entre si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 xml:space="preserve">8.-En el grupo mencionan haber utilizado las consignas para la lectura, escritura y el pensamiento matemático, y las actividades previas a la tercera sesión del CTE para implementar estrategias que mejoren el logro educativo de los alumno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dos mencionan haber utilizado las consignas para la lectura, escritura y el pensamiento matemático, y las actividades previas a la tercera sesión del 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ayoría menciona haber utilizado las consignas para la lectura, escritura y el pensamiento matemático, y las actividades previas a la tercera sesión del 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mitad menciona haber utilizado las consignas para la lectura, escritura y el pensamiento matemático, y las actividades previas a la tercera sesión del 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 cuarta parte menciona haber utilizado las consignas para la lectura, escritura y el pensamiento matemático, y las actividades previas a la tercera sesión del C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adie menciona haber utilizado las consignas para la lectura, escritura y el pensamiento matemático, y las actividades previas a la tercera sesión del CTE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9.-Durante el desarrollo de la reunión dan seguimiento a la Bitác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urante el desarrollo de la reunión todos dan seguimiento a la  Bitác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urante el desarrollo de la reunión la mayoría da seguimiento a la Bitác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urante el desarrollo de la reunión la mitad del grupo da seguimiento a la Bitác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urante el desarrollo de la reunión la cuarta parte  del grupo da seguimiento a la Bitác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urante el desarrollo de la reunión nadie da seguimiento a la Bitácora.</w:t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454" w:top="1669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Gotham Bold" w:hAnsi="Gotham Bold" w:cs="Gotham Bold"/>
        <w:color w:val="989898"/>
        <w:sz w:val="16"/>
        <w:szCs w:val="20"/>
        <w:lang w:val="es-ES" w:eastAsia="es-ES"/>
      </w:rPr>
    </w:pPr>
    <w:r>
      <w:rPr>
        <w:rFonts w:cs="Gotham Bold" w:ascii="Gotham Bold" w:hAnsi="Gotham Bold"/>
        <w:color w:val="989898"/>
        <w:sz w:val="16"/>
        <w:szCs w:val="20"/>
        <w:lang w:val="es-ES" w:eastAsia="es-ES"/>
      </w:rPr>
      <w:t>JSyL/MRM/lml</w:t>
    </w:r>
  </w:p>
  <w:p>
    <w:pPr>
      <w:pStyle w:val="Normal"/>
      <w:spacing w:before="0" w:after="120"/>
      <w:rPr>
        <w:rFonts w:ascii="Gotham Bold" w:hAnsi="Gotham Bold" w:cs="Gotham Bold"/>
        <w:color w:val="989898"/>
        <w:sz w:val="16"/>
        <w:szCs w:val="20"/>
        <w:lang w:val="pt-BR" w:eastAsia="es-ES"/>
      </w:rPr>
    </w:pPr>
    <w:r>
      <w:rPr>
        <w:rFonts w:cs="Gotham Bold" w:ascii="Gotham Bold" w:hAnsi="Gotham Bold"/>
        <w:color w:val="989898"/>
        <w:sz w:val="16"/>
        <w:szCs w:val="20"/>
        <w:lang w:val="pt-BR" w:eastAsia="es-ES"/>
      </w:rPr>
    </w:r>
  </w:p>
  <w:p>
    <w:pPr>
      <w:pStyle w:val="Normal"/>
      <w:spacing w:before="0" w:after="120"/>
      <w:rPr>
        <w:rFonts w:ascii="Tahoma" w:hAnsi="Tahoma" w:cs="Tahoma"/>
        <w:sz w:val="16"/>
        <w:szCs w:val="16"/>
        <w:lang w:val="es-ES" w:eastAsia="es-ES"/>
      </w:rPr>
    </w:pPr>
    <w:r>
      <w:rPr>
        <w:rFonts w:cs="Gotham Bold" w:ascii="Gotham Bold" w:hAnsi="Gotham Bold"/>
        <w:color w:val="989898"/>
        <w:sz w:val="16"/>
        <w:szCs w:val="20"/>
        <w:lang w:val="pt-BR" w:eastAsia="es-ES"/>
      </w:rPr>
      <w:t xml:space="preserve">Av. Magisterio No. 1000, </w:t>
    </w:r>
    <w:r>
      <w:rPr>
        <w:rFonts w:cs="Gotham Bold" w:ascii="Gotham Bold" w:hAnsi="Gotham Bold"/>
        <w:color w:val="989898"/>
        <w:sz w:val="16"/>
        <w:szCs w:val="20"/>
        <w:lang w:val="es-ES" w:eastAsia="es-ES"/>
      </w:rPr>
      <w:t>Col. Colinas del Cimatario, Santiago de Querétaro,Qro., C.P. 76090, Tel. 238 - 6000   Ext.   1730</w:t>
    </w:r>
  </w:p>
  <w:p>
    <w:pPr>
      <w:pStyle w:val="Footer"/>
      <w:rPr>
        <w:rFonts w:ascii="Tahoma" w:hAnsi="Tahoma" w:cs="Tahoma"/>
        <w:sz w:val="16"/>
        <w:szCs w:val="16"/>
        <w:lang w:val="es-ES" w:eastAsia="es-ES"/>
      </w:rPr>
    </w:pPr>
    <w:r>
      <w:rPr>
        <w:rFonts w:cs="Tahoma" w:ascii="Tahoma" w:hAnsi="Tahoma"/>
        <w:sz w:val="16"/>
        <w:szCs w:val="16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1800</wp:posOffset>
          </wp:positionH>
          <wp:positionV relativeFrom="paragraph">
            <wp:posOffset>-63500</wp:posOffset>
          </wp:positionV>
          <wp:extent cx="1320800" cy="622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02870</wp:posOffset>
          </wp:positionV>
          <wp:extent cx="1320165" cy="2908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-63500</wp:posOffset>
          </wp:positionV>
          <wp:extent cx="1485900" cy="7239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71600</wp:posOffset>
          </wp:positionH>
          <wp:positionV relativeFrom="paragraph">
            <wp:posOffset>-177800</wp:posOffset>
          </wp:positionV>
          <wp:extent cx="1125220" cy="7035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</w:r>
  </w:p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</w:r>
  </w:p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</w:r>
  </w:p>
  <w:p>
    <w:pPr>
      <w:pStyle w:val="Normal"/>
      <w:jc w:val="center"/>
      <w:rPr>
        <w:rFonts w:ascii="Arial" w:hAnsi="Arial" w:cs="Arial"/>
        <w:lang w:val="es-ES" w:eastAsia="es-ES"/>
      </w:rPr>
    </w:pPr>
    <w:r>
      <w:rPr>
        <w:rFonts w:cs="Arial" w:ascii="Arial" w:hAnsi="Arial"/>
        <w:lang w:val="es-ES" w:eastAsia="es-ES"/>
      </w:rPr>
      <w:t>SUBCOORDINACIÓN DE GESTIÓN EDUCATIVA</w:t>
    </w:r>
  </w:p>
  <w:p>
    <w:pPr>
      <w:pStyle w:val="Normal"/>
      <w:jc w:val="center"/>
      <w:rPr>
        <w:rFonts w:ascii="Arial" w:hAnsi="Arial" w:cs="Arial"/>
        <w:b/>
        <w:b/>
        <w:lang w:val="es-ES" w:eastAsia="es-ES"/>
      </w:rPr>
    </w:pPr>
    <w:r>
      <w:rPr>
        <w:rFonts w:cs="Arial" w:ascii="Arial" w:hAnsi="Arial"/>
        <w:b/>
        <w:lang w:val="es-ES" w:eastAsia="es-ES"/>
      </w:rPr>
      <w:t>DIRECCIÓN DE EDUCACIÓN PRIMARIA</w:t>
    </w:r>
  </w:p>
  <w:p>
    <w:pPr>
      <w:pStyle w:val="Normal"/>
      <w:jc w:val="center"/>
      <w:rPr>
        <w:rFonts w:ascii="Arial" w:hAnsi="Arial" w:cs="Arial"/>
        <w:b/>
        <w:b/>
        <w:lang w:val="es-ES" w:eastAsia="es-ES"/>
      </w:rPr>
    </w:pPr>
    <w:r>
      <w:rPr>
        <w:rFonts w:cs="Arial" w:ascii="Arial" w:hAnsi="Arial"/>
        <w:b/>
        <w:lang w:val="es-ES" w:eastAsia="es-ES"/>
      </w:rPr>
      <w:t>DEPARTAMENTO DE PROGRAMAS ACADÉMICOS</w:t>
    </w:r>
  </w:p>
  <w:p>
    <w:pPr>
      <w:pStyle w:val="Normal"/>
      <w:jc w:val="center"/>
      <w:rPr>
        <w:rFonts w:ascii="Arial" w:hAnsi="Arial" w:cs="Arial"/>
        <w:b/>
        <w:b/>
        <w:lang w:val="es-ES" w:eastAsia="es-ES"/>
      </w:rPr>
    </w:pPr>
    <w:r>
      <w:rPr>
        <w:rFonts w:cs="Arial" w:ascii="Arial" w:hAnsi="Arial"/>
        <w:b/>
        <w:lang w:val="es-ES" w:eastAsia="es-ES"/>
      </w:rPr>
      <w:t>CONSEJO TECNICO ESCO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25:00Z</dcterms:created>
  <dc:creator>direccion de tecnologias soporte</dc:creator>
  <dc:description/>
  <cp:keywords/>
  <dc:language>en-US</dc:language>
  <cp:lastModifiedBy>lmartinezl</cp:lastModifiedBy>
  <cp:lastPrinted>2013-11-20T17:27:00Z</cp:lastPrinted>
  <dcterms:modified xsi:type="dcterms:W3CDTF">2013-11-20T23:47:00Z</dcterms:modified>
  <cp:revision>30</cp:revision>
  <dc:subject/>
  <dc:title/>
</cp:coreProperties>
</file>